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(Unit 2 Spanish 1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 (Covers all standards)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mmon Core Standards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72" w:hanging="720"/>
              <w:rPr/>
            </w:pPr>
            <w:r>
              <w:rPr>
                <w:rFonts w:cs="Arial"/>
                <w:b/>
                <w:sz w:val="20"/>
              </w:rPr>
              <w:t>Standard Number 1 (Goal One): Communicate in a Language Other Than English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1  In the target language, engage in conversations, provide and obtain information, express 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eelings and emotions, and exchange opinions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2  Understand and interpret both written and spoken forms of the target language on a variety 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f topics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3  Present information, concepts, and ideas to an audience of listeners or readers on a variety of topic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231F20"/>
                <w:sz w:val="20"/>
              </w:rPr>
            </w:pPr>
            <w:r>
              <w:rPr>
                <w:rFonts w:cs="Arial"/>
                <w:b/>
                <w:color w:val="231F20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ermine central ideas or themes of a text and analyze their development; summarize the key supporting details and ide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nd comprehend complex literary and informational tex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ependently and proficiently analyze how and why individuals, events, and ideas develop and interact over the course of a tex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ctivity verbs to describe what people do (i.e. pintar, cantar, leer, trabajar, escribir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riting complete sentences about likes/dislik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hen, be able to describe yourself in a paragraph, using resources to enhance vocabulary comprehens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Gustar ver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ncantar ver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Question words and phras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eople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ook at paragraphs describing people, be able to increase reading comprehension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right="16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   Standard Number 3 (Goal Three):  Connect with Other Disciplines and  acquire information</w:t>
            </w:r>
          </w:p>
          <w:p>
            <w:pPr>
              <w:pStyle w:val="Default"/>
              <w:ind w:left="1080"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  Acquire information and recognize the distinctive viewpoints that are only available through the foreign language and its cultures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ZapfDingbats" w:hAnsi="ZapfDingbats" w:cs="ZapfDingbats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ZapfDingbats" w:ascii="ZapfDingbats" w:hAnsi="ZapfDingbats"/>
                <w:b/>
                <w:color w:val="231F20"/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xplain why you are not the only Americans in the world, coming from the United Stat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Understand how to use resources to look up words that you don’t understand 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162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ndard Number 4 (Goal Four):  Develop Insight into the Nature of Language and Culture.</w:t>
            </w:r>
          </w:p>
          <w:p>
            <w:pPr>
              <w:pStyle w:val="Normal"/>
              <w:ind w:left="1080" w:right="1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1   Demonstrate understanding of the nature of language through comparisons of the language studied and their own.</w:t>
            </w:r>
          </w:p>
          <w:p>
            <w:pPr>
              <w:pStyle w:val="Normal"/>
              <w:ind w:left="1080" w:right="1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2  Recognize that cultures use different patterns of interaction and can apply this knowledge to their own culture.</w:t>
            </w:r>
          </w:p>
          <w:p>
            <w:pPr>
              <w:pStyle w:val="Normal"/>
              <w:ind w:left="720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ooking at native texts about the community and be able to pick out key words, cognat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ing about quincineras to elaborate birthdays (other culture piece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mparing Spanish-speaking communities with your own through visual represent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se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orking on pronunciation of vocal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terpreting the difference between formal and familiar in conversati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dentify what adjectives describe what people when listening to spoken Spanis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e able to use adjectives correctly so that a native speaker could understand what the adjectives are describ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PR"/>
              </w:rPr>
              <w:t xml:space="preserve">Familiar vs. formal greeting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  <w:lang w:val="es-PR"/>
              </w:rPr>
            </w:pPr>
            <w:r>
              <w:rPr>
                <w:rFonts w:cs="Arial"/>
                <w:b/>
                <w:sz w:val="20"/>
                <w:lang w:val="es-MX"/>
              </w:rPr>
              <w:t xml:space="preserve">Definite vs. Indefinite articles (el vs. un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asculine vs. Feminine articl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ingular vs. Plural adjectiv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ingular vs. Plural possessive adjectiv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djective place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ner – conjug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 complete sentences, being able to correctly use adjective-noun agreement and using the adjectives in correct order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252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ndard Number 5 (Goal Five):  Participate in Multicultural Communities and Global Societies</w:t>
            </w:r>
          </w:p>
          <w:p>
            <w:pPr>
              <w:pStyle w:val="Normal"/>
              <w:numPr>
                <w:ilvl w:val="1"/>
                <w:numId w:val="2"/>
              </w:numPr>
              <w:ind w:left="1455" w:right="252" w:hanging="375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e the language both within and beyond the school setting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fessions vocabulary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ZapfDingbat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19:00Z</dcterms:created>
  <dc:creator>Pat Barto</dc:creator>
  <dc:description/>
  <cp:keywords/>
  <dc:language>en-US</dc:language>
  <cp:lastModifiedBy>fquinon</cp:lastModifiedBy>
  <cp:lastPrinted>2003-01-30T15:47:00Z</cp:lastPrinted>
  <dcterms:modified xsi:type="dcterms:W3CDTF">2011-06-07T17:47:00Z</dcterms:modified>
  <cp:revision>5</cp:revision>
  <dc:subject/>
  <dc:title>Science – A Common Core of Standards</dc:title>
</cp:coreProperties>
</file>